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heodore Roosevelt Thesis Statements Dec 2009 (as of 12/12/09 – 3:28 PM)</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1368"/>
        <w:gridCol w:w="8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w:t>
            </w:r>
          </w:p>
        </w:tc>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Although many important actions were undertaken by </w:t>
            </w:r>
            <w:r>
              <w:rPr>
                <w:rStyle w:val="Yshortcuts"/>
                <w:sz w:val="22"/>
                <w:szCs w:val="22"/>
              </w:rPr>
              <w:t>Theodore Roosevelt</w:t>
            </w:r>
            <w:r>
              <w:rPr>
                <w:sz w:val="22"/>
                <w:szCs w:val="22"/>
              </w:rPr>
              <w:t>, the most important were the initiation of the Northern Securities Case, the construction of the Panama Canal , and the decision to run for re-election in 1912, because these measures presented a challenge to the monopoly of the captains of industry, served as a potent example of America’s newfound role in the world, and paved the way for the accession of Woodrow Wilson. (2</w:t>
            </w:r>
            <w:r>
              <w:rPr>
                <w:sz w:val="22"/>
                <w:szCs w:val="22"/>
                <w:vertAlign w:val="superscript"/>
              </w:rPr>
              <w:t>nd</w:t>
            </w:r>
            <w:r>
              <w:rPr>
                <w:sz w:val="22"/>
                <w:szCs w:val="22"/>
              </w:rPr>
              <w:t xml:space="preserve"> attemp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L</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there were many great presidents in American history, Theodore Roosevelt was one of the greatest because of his accomplishments during and outside his presidency including demonstrating America’s increasing military power, conservation of lands, and overcoming his physical weakness as a boy to lead the “Rough Riders” as a m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lthough Theodore Roosevelt was a man of many accomplishments, his main three accomplishements were beginning the trend of "trust-busting", leading the Progressive party and establishing and maintaining national park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Q</w:t>
            </w:r>
          </w:p>
        </w:tc>
        <w:tc>
          <w:tcPr>
            <w:tcW w:w="82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Although Theodore Roosevelt had many accomplishments throughout his political career, he is mainly remembered because of his creation of the National Park Service and conversationalist efforts, his “trust-busting” endeavors, and his support of acts that affected the poor, such as the New York City Tenement A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pite the many significant actions of President Theodore Roosevelt, Roosevelt was a noteworthy President because of, his avocation of patriotism, his corollary to the Monroe Doctrine including the use of the “Great White Fleet” and finally his contributions to sanitation regulations and housing regulations as New York City Police Commissio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S</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though Theodore Roosevelt had many accomplishments throughout his life, I believe that his most significant actions were his Conservation achievements, because he was able to federally protect over 230 million acres of land, his “New Nationalism” speech, because it showed his progressive ideas in aiding the underprivileged, and his persuasion in passing the Hepburn Act, Meat Inspection Act, and Pure Food and Drug Act, because they allowed federal regulation of business and factories which helped the country immensely and still does toda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D</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Roosevelt accomplished many feats both in and out of his presidential career, his most significant actions were the expansion of naval supremacy and overseas influence, his advocacy of conservation reform, and the changes made while the governor of New York, because the navy established the U.S. as a world power, national preservation protected America's natural resources, and civil improvements later became the basis for domestic and economic polices, including the Square De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P</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Theodore Roosevelt was known as being forceful and for his “big stick” mentality, his utilization of these traits allowed for a rich presidency because of the completion of the panama canal under his watchful eye, his support for conservationism and the reformation act and his reforms of the New York city police force as Police commission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B</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Theodore Roosevelt’s life and career encompassed many significant actions, his most important accomplishments were implementing “big stick diplomacy,” establishing national parks and conservation policies, and leading the “Rough Riders” in the Cuban War. These achievements cemented America’s reputation as a chief world power, protected the nation’s priceless resources, and demonstrated his courageous “fighting spirit” as a military leader.</w:t>
            </w:r>
          </w:p>
        </w:tc>
      </w:tr>
    </w:tbl>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0:17:00Z</dcterms:created>
  <dc:creator>Bruce Thames</dc:creator>
  <dc:description/>
  <cp:keywords/>
  <dc:language>en-US</dc:language>
  <cp:lastModifiedBy>Bruce Thames</cp:lastModifiedBy>
  <dcterms:modified xsi:type="dcterms:W3CDTF">2009-12-12T20:28:00Z</dcterms:modified>
  <cp:revision>9</cp:revision>
  <dc:subject/>
  <dc:title>Theodore Roosevelt Thesis Statements Dec 2009</dc:title>
</cp:coreProperties>
</file>